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1029 Sokolov - Cit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…....</w:t>
      </w:r>
      <w:r>
        <w:rPr/>
        <w:t>/ODO/2024 na silnici č. III/2102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200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4-09-04T07:22:00Z</dcterms:modified>
  <cp:revision>30</cp:revision>
  <dc:subject/>
  <dc:title>Kupní smlouva</dc:title>
</cp:coreProperties>
</file>